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224621974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160185629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57025481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22904818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356222341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567466151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367721993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901773412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